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en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77545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enn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en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677545" cy="652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enn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en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13105" cy="663575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right"/>
              <w:rPr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enny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en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13105" cy="663575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enn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Nick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/>
              <w:drawing>
                <wp:inline distT="0" distB="0" distL="0" distR="0">
                  <wp:extent cx="858520" cy="847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Nicke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Nick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/>
              <w:drawing>
                <wp:inline distT="0" distB="0" distL="0" distR="0">
                  <wp:extent cx="858520" cy="847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Nickel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Nick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/>
              <w:drawing>
                <wp:inline distT="0" distB="0" distL="0" distR="0">
                  <wp:extent cx="858520" cy="847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Nicke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Nick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08990" cy="808990"/>
                  <wp:effectExtent l="0" t="0" r="0" b="0"/>
                  <wp:docPr id="8" name="Image8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Nicke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Nick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08990" cy="808990"/>
                  <wp:effectExtent l="0" t="0" r="0" b="0"/>
                  <wp:docPr id="9" name="Image9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Nickel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D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77545" cy="663575"/>
                  <wp:effectExtent l="0" t="0" r="0" b="0"/>
                  <wp:docPr id="10" name="Image10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Dim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D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77545" cy="663575"/>
                  <wp:effectExtent l="0" t="0" r="0" b="0"/>
                  <wp:docPr id="11" name="Image1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Dim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D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693420"/>
                  <wp:effectExtent l="0" t="0" r="0" b="0"/>
                  <wp:docPr id="12" name="Image12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right"/>
              <w:rPr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Dim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D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693420"/>
                  <wp:effectExtent l="0" t="0" r="0" b="0"/>
                  <wp:docPr id="13" name="Image13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right"/>
              <w:rPr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Dim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Quar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70915" cy="962660"/>
                  <wp:effectExtent l="0" t="0" r="0" b="0"/>
                  <wp:docPr id="14" name="Image14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Quart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Quar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70915" cy="962660"/>
                  <wp:effectExtent l="0" t="0" r="0" b="0"/>
                  <wp:docPr id="15" name="Image15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Quarter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Quar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32180" cy="932180"/>
                  <wp:effectExtent l="0" t="0" r="0" b="0"/>
                  <wp:docPr id="16" name="Image16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Quart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Quar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32180" cy="932180"/>
                  <wp:effectExtent l="0" t="0" r="0" b="0"/>
                  <wp:docPr id="17" name="Image17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Quart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72"/>
                <w:szCs w:val="72"/>
              </w:rPr>
            </w:pPr>
            <w:r>
              <w:rPr>
                <w:rFonts w:cs="Arial" w:ascii="Arial" w:hAnsi="Arial"/>
                <w:color w:val="000000"/>
                <w:sz w:val="72"/>
                <w:szCs w:val="7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m/imgres?imgurl=http://www.busyteacherscafe.com/Coin%2520Clipart_files/penny_tail.jpg&amp;imgrefurl=http://www.busyteacherscafe.com/Coin%2520Clipart.htm&amp;usg=__9xeJgIEmhKRhmVj0PguYscka--0=&amp;h=241&amp;w=260&amp;sz=21&amp;hl=en&amp;start=4&amp;sig2=_QWb7SY2MKW05FYh4qdevw&amp;tbnid=fy7NfyUtqm08EM:&amp;tbnh=104&amp;tbnw=112&amp;prev=/images%3Fq%3Dpenny%2Btails%2Bside%26gbv%3D2%26hl%3Den&amp;ei=vARlSsrhGMyymQehlvjHDw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hyperlink" Target="http://images.google.com/imgres?imgurl=http://www.1ststeps.org/Social%2520Studies/NickelTail.gif&amp;imgrefurl=http://www.1ststeps.org/Social%2520Studies/us_coins.htm&amp;usg=__WgxP5pampx5x6sgJ_drDDwyc5qI=&amp;h=180&amp;w=180&amp;sz=15&amp;hl=en&amp;start=3&amp;sig2=9mRw69Kf-UacdtwVKu8URg&amp;tbnid=mLnBSkYIG20FlM:&amp;tbnh=101&amp;tbnw=101&amp;prev=/images%3Fq%3Dnickel%2Btails%2Bside%26gbv%3D2%26hl%3Den%26sa%3DX&amp;ei=QwVlSvOfFpapmQem-oXJDw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images.google.com/imgres?imgurl=http://www.1ststeps.org/Social%2520Studies/NickelTail.gif&amp;imgrefurl=http://www.1ststeps.org/Social%2520Studies/us_coins.htm&amp;usg=__WgxP5pampx5x6sgJ_drDDwyc5qI=&amp;h=180&amp;w=180&amp;sz=15&amp;hl=en&amp;start=3&amp;sig2=9mRw69Kf-UacdtwVKu8URg&amp;tbnid=mLnBSkYIG20FlM:&amp;tbnh=101&amp;tbnw=101&amp;prev=/images%3Fq%3Dnickel%2Btails%2Bside%26gbv%3D2%26hl%3Den%26sa%3DX&amp;ei=QwVlSvOfFpapmQem-oXJDw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images.google.com/imgres?imgurl=http://upload.wikimedia.org/wikipedia/commons/thumb/8/84/2005-Dime-Obv-Unc-P.png/603px-2005-Dime-Obv-Unc-P.png&amp;imgrefurl=http://commons.wikimedia.org/wiki/Image:2005-Dime-Obv-Unc-P.png&amp;h=600&amp;w=603&amp;sz=319&amp;hl=en&amp;start=2&amp;sig2=aO9MWSE1-0aT5YWr126Cdw&amp;um=1&amp;usg=__7C-WcPj9vXW6U4OYfT1q_gaGIBk=&amp;tbnid=U9act3pnpdIR1M:&amp;tbnh=134&amp;tbnw=135&amp;ei=k12zSPSvI5aigAK6--nqDw&amp;prev=/images%3Fq%3Ddime%26um%3D1%26hl%3Den%26safe%3Doff%26sa%3DG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://images.google.com/imgres?imgurl=http://upload.wikimedia.org/wikipedia/commons/thumb/8/84/2005-Dime-Obv-Unc-P.png/603px-2005-Dime-Obv-Unc-P.png&amp;imgrefurl=http://commons.wikimedia.org/wiki/Image:2005-Dime-Obv-Unc-P.png&amp;h=600&amp;w=603&amp;sz=319&amp;hl=en&amp;start=2&amp;sig2=aO9MWSE1-0aT5YWr126Cdw&amp;um=1&amp;usg=__7C-WcPj9vXW6U4OYfT1q_gaGIBk=&amp;tbnid=U9act3pnpdIR1M:&amp;tbnh=134&amp;tbnw=135&amp;ei=k12zSPSvI5aigAK6--nqDw&amp;prev=/images%3Fq%3Ddime%26um%3D1%26hl%3Den%26safe%3Doff%26sa%3DG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images.google.com/imgres?imgurl=http://www.wisegorilla.com/images/money/dime_tail.jpg&amp;imgrefurl=http://www.wisegorilla.com/images/money/money.html&amp;usg=__19B-3t9ctyExg8FgsHzKJkc6qJ0=&amp;h=238&amp;w=242&amp;sz=20&amp;hl=en&amp;start=1&amp;sig2=VD1PDZikFY560OxLeL2Utw&amp;tbnid=2gA0xB-Wa3WbJM:&amp;tbnh=108&amp;tbnw=110&amp;prev=/images%3Fq%3Ddime%2Btails%2Bside%26gbv%3D2%26hl%3Den&amp;ei=hAVlSqWKIJTFmQfkupDADw" TargetMode="External"/><Relationship Id="rId21" Type="http://schemas.openxmlformats.org/officeDocument/2006/relationships/image" Target="media/image6.jpeg"/><Relationship Id="rId22" Type="http://schemas.openxmlformats.org/officeDocument/2006/relationships/hyperlink" Target="http://images.google.com/imgres?imgurl=http://www.wisegorilla.com/images/money/dime_tail.jpg&amp;imgrefurl=http://www.wisegorilla.com/images/money/money.html&amp;usg=__19B-3t9ctyExg8FgsHzKJkc6qJ0=&amp;h=238&amp;w=242&amp;sz=20&amp;hl=en&amp;start=1&amp;sig2=VD1PDZikFY560OxLeL2Utw&amp;tbnid=2gA0xB-Wa3WbJM:&amp;tbnh=108&amp;tbnw=110&amp;prev=/images%3Fq%3Ddime%2Btails%2Bside%26gbv%3D2%26hl%3Den&amp;ei=hAVlSqWKIJTFmQfkupDADw" TargetMode="External"/><Relationship Id="rId23" Type="http://schemas.openxmlformats.org/officeDocument/2006/relationships/image" Target="media/image7.jpeg"/><Relationship Id="rId24" Type="http://schemas.openxmlformats.org/officeDocument/2006/relationships/hyperlink" Target="http://images.google.com/imgres?imgurl=http://www.rbgilbert.com/images/1954quarter.jpg&amp;imgrefurl=http://www.rbgilbert.com/log/ronslog024.html&amp;h=418&amp;w=420&amp;sz=29&amp;hl=en&amp;start=4&amp;sig2=HskVXDtY0Q10dlqBvS-fUQ&amp;um=1&amp;usg=__9zyTZls-8PSABK9ch2VHrATYfn4=&amp;tbnid=8vQNyHAWGdGX-M:&amp;tbnh=124&amp;tbnw=125&amp;ei=6l2zSLXoMJ3MggLh253qDw&amp;prev=/images%3Fq%3Dquarter%26um%3D1%26hl%3Den%26safe%3Doff%26sa%3DG" TargetMode="External"/><Relationship Id="rId25" Type="http://schemas.openxmlformats.org/officeDocument/2006/relationships/image" Target="media/image7.jpeg"/><Relationship Id="rId26" Type="http://schemas.openxmlformats.org/officeDocument/2006/relationships/hyperlink" Target="http://images.google.com/imgres?imgurl=http://www.rbgilbert.com/images/1954quarter.jpg&amp;imgrefurl=http://www.rbgilbert.com/log/ronslog024.html&amp;h=418&amp;w=420&amp;sz=29&amp;hl=en&amp;start=4&amp;sig2=HskVXDtY0Q10dlqBvS-fUQ&amp;um=1&amp;usg=__9zyTZls-8PSABK9ch2VHrATYfn4=&amp;tbnid=8vQNyHAWGdGX-M:&amp;tbnh=124&amp;tbnw=125&amp;ei=6l2zSLXoMJ3MggLh253qDw&amp;prev=/images%3Fq%3Dquarter%26um%3D1%26hl%3Den%26safe%3Doff%26sa%3DG" TargetMode="External"/><Relationship Id="rId27" Type="http://schemas.openxmlformats.org/officeDocument/2006/relationships/image" Target="media/image8.jpeg"/><Relationship Id="rId28" Type="http://schemas.openxmlformats.org/officeDocument/2006/relationships/hyperlink" Target="http://images.google.com/imgres?imgurl=http://www.xaraxone.com/guest/guest78/1987-Quarter-Tail.png&amp;imgrefurl=http://www.xaraxone.com/guest/guest78/guest_3.htm&amp;usg=__bCis_xijF3f3ktoxHJEN_0Eo4jc=&amp;h=300&amp;w=300&amp;sz=55&amp;hl=en&amp;start=2&amp;sig2=nSqHnIB-ECPGAS91O2gMmQ&amp;tbnid=OgN47eLeRN_l7M:&amp;tbnh=116&amp;tbnw=116&amp;prev=/images%3Fq%3Dquarter%2Btails%2Bside%26gbv%3D2%26hl%3Den%26sa%3DG&amp;ei=vwVlSufJBeazmQfAnaz7BA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images.google.com/imgres?imgurl=http://www.xaraxone.com/guest/guest78/1987-Quarter-Tail.png&amp;imgrefurl=http://www.xaraxone.com/guest/guest78/guest_3.htm&amp;usg=__bCis_xijF3f3ktoxHJEN_0Eo4jc=&amp;h=300&amp;w=300&amp;sz=55&amp;hl=en&amp;start=2&amp;sig2=nSqHnIB-ECPGAS91O2gMmQ&amp;tbnid=OgN47eLeRN_l7M:&amp;tbnh=116&amp;tbnw=116&amp;prev=/images%3Fq%3Dquarter%2Btails%2Bside%26gbv%3D2%26hl%3Den%26sa%3DG&amp;ei=vwVlSufJBeazmQfAnaz7BA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53:00Z</dcterms:created>
  <dc:creator>Cobb County School District</dc:creator>
  <dc:description/>
  <cp:keywords/>
  <dc:language>en-US</dc:language>
  <cp:lastModifiedBy>Cobb County School District</cp:lastModifiedBy>
  <dcterms:modified xsi:type="dcterms:W3CDTF">2009-10-12T18:53:00Z</dcterms:modified>
  <cp:revision>2</cp:revision>
  <dc:subject/>
  <dc:title>1¢</dc:title>
</cp:coreProperties>
</file>